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4.2014 № 6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8.03.2014 № 8 и предварительном согласовании места размещения воздушной линии электропередач (ВЛЗ-10 кВ, ВЛИ-0,4 кВ) и установки комплексной трансформаторной подстанции (КТП) 10/0,4 кВ160 кВА для электроснабжения жилого дома по адресу: г. Белокуриха, ул. Грибная, 52 и жилого дома по адресу: г. Белокуриха, в 140 м на северо-запад от ориентира по ул. Осенняя, 11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04.04.2014 № 2096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(ВЛЗ-10 кВ, ВЛИ-0,4 кВ) и установки комплексной трансформаторной подстанции (КТП) 10/0,4 кВ160 кВА для электроснабжения жилого дома по адресу: г. Белокуриха, ул. Грибная, 52 и жилого дома по адресу: г. Белокуриха, в 140 м на северо-запад от ориентира по ул. Осенняя, 11 от 18.03.2014 № 8,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(ВЛЗ-10 кВ, ВЛИ-0,4 кВ) и установки комплексной трансформаторной подстанции (КТП) 10/0,4 кВ160 кВА для электроснабжения жилого дома по адресу: г. Белокуриха, ул. Грибная, 52 и жилого дома по адресу: г. Белокуриха, в 140 м на северо-запад от ориентира по ул. Осенняя, 11 от 18.03.2014 № 8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(ВЛЗ-10 кВ, ВЛИ-0,4 кВ) и установки комплексной трансформаторной подстанции (КТП) 10/0,4 кВ160 кВА для электроснабжения жилого дома по адресу: г. Белокуриха, ул. Грибная, 52 и жилого дома по адресу: г. Белокуриха, в 140 м на северо-запад от ориентира по ул. Осенняя, 11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(ВЛЗ-10 кВ, ВЛИ-0,4 кВ) и установки комплексной трансформаторной подстанции (КТП) 10/0,4 кВ160 кВА для электроснабжения жилого дома по адресу: г. Белокуриха, ул. Грибная, 52 и жилого дома по адресу: г. Белокуриха, в 140 м на северо-запад от ориентира по ул. Осенняя, 11. Местоположение земельного участка: ул. Гриб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муниципального образования город Белокурих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09:00Z</dcterms:created>
  <dc:creator>Admin</dc:creator>
  <dc:description/>
  <cp:keywords/>
  <dc:language>en-US</dc:language>
  <cp:lastModifiedBy>Елена</cp:lastModifiedBy>
  <cp:lastPrinted>2014-04-22T10:05:00Z</cp:lastPrinted>
  <dcterms:modified xsi:type="dcterms:W3CDTF">2014-05-05T08:26:00Z</dcterms:modified>
  <cp:revision>3</cp:revision>
  <dc:subject/>
  <dc:title>АДМИНИСТРАЦИЯ ГОРОДА БЕЛОКУРИХА</dc:title>
</cp:coreProperties>
</file>